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im PD-Pool,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HD Computertechnik            2000 Denk &amp; Kl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5 Softwareservice Seidel        2308 Happy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M. Damme                      2800 WBW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                  4200 INT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00 Jrgen Okon                   5000 EDV-Beratung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Eickmann Computer             6100 ID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STRANK Computer-Service       7500 Wack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MEGABYTE - Karlsruhe          7518 Power P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9 =PD-EXPRESS= Rangnow          7935 COM-PU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 Peter Gerstenberg             8122 Dietmar Sch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42 Schick EDV-Systeme            8945 PD-Service Rees &amp; G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7500 COMPUTER &amp; ART              Dieser Platz ist fr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ruf geng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5 PD-Austria H. Ullman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D-Pool gerne gesehen. Sprec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