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UTERUNGEN ZUM PD-PROGRAMM 'FLOSKELN.ACC'                    31.7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m Pro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olgende Dateien,  die bei  Weitergabe auch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werden sol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N.ACC (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N.FLK (Datei mit Beispielen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N.DOC (dieser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N.ACC  soll  die Eingabe  von  Floskeln,  Formzeilen,  Absende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, Tabellengersten etc. erleichtern.  Durch Hintereinander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 von 3-4 Floskeln lt sich z.B.  sehr schnell ein ganzer  Briefko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ird dadurch erreicht,  da nicht nur Text,  sondern auch Steuer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n (RETURN und TAB) ein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17 Floskeln (Max.  Lnge:  63  Zeichen  inkl.  Steuerzeich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bzw. ab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wurde mit WORDPLUS getestet, sollte  aber auch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agrammen (Menleiste) problemlos zusammenarbeiten.    Es  ist 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r Linie als Hilfe fr Textverarbeitungsprogramme gedacht, kann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verwendet werden in Datenbank-Prg.  um hufige Eingabekombin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er  einge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der in Tabellenkalkulationen  um  lng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ln/Zahlenkonstanten schnell abrufbereit zu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auch als kleiner Notizblock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N.ACC  wird  beim  Einschalten automatisch von Laufwerk A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ann ber die Menleiste aufgeruf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sucht es auf dem Laufwerk A nach der Datei "FLOSKELN.FLK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sie, falls vorhanden. Um hierbei die Datei zu finden, darf si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I C H T   IN  EINEM  ORDNER  befin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spter geladen/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uerzeichen (RETURN und TAB)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in  die  Floskeln  mit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 Dadurch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sich die Anwendungsbreite  deut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der  Punkt 'NDERN' aufgerufen,  erscheint der alte  Text 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Floskeleingabe sind folgende Steuerzeichen akti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   beendet die Text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letztes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R+L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gesamte Text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+U     macht Korrektur rckgngig (nur bei NDER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rcken von ESC erscheint die Floskel-Tafel und das Programm 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 Ziffer/Buchstabe   der Floskel zugeordnet  werden soll.  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hier mit der ESC-Taste. Danach wird die Floske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s Menpunktes 'Floskeln' die RETURN-Taste drcken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-Tafel wird gezeigt. Nach Drcken einer Ziffer sollte die Flosk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ausgegeben werden, wo im Hauptprogramm der Cursor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WORDPLUS gibt es ein kleine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, aufeinander folgende Steuerzeichen werden von WORDPLUS wie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 gelesen.  Dies gilt leider auch fr die Leertaste. Bei 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ETURN kann man sich so behelfen, da zwischen die Steuerzeiche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gesetzt wird,  zwischen  zwei  Leerzeichen kann ein Fll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CONTR+A) eingef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Programme (z.B. K-SPREAD 2) erkennen die Steuerzeichen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kurzen Erfahrungsbericht bei anderen Programmen wre ich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rache: GFA-BASI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iertes GFA-Listing gibt's fr 20.--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/Erweiterungen (nderung der Voreinstellung, Platzhalter,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skeln u.a.) nach Abspr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lef Kuh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iermacherstr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OOO Berlin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O3O/691 63 14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giro BlnW 36OO96-1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dem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