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leitung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I  R  U  S    !  !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schrieben im Mrz 1989 von Richard Spi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ist  mal wieder  passiert! Der ST ist von  einem Virus bedroht.  Dies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 ein ganz gefhrliches Exemplar.  Jedoch gibt es auch softwaremige 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sttzung fr den gepeinigten User: die  glorreiche Familie der Virusk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r.  Ein Killerprogramm  wurde schon  gestartet und hat  den Virus auf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Bootsektor  der Diskette 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Leider befindet  sich er noch  im Sp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r und  er hat schon einiges an Hardware im ST lahmgelegt. Da gibt es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eine Hoffnung: Dich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 bist  ein Viruskiller der allerneuesten  Generation. Dir ist es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hmgelegt  Hardware wieder  fr den ST zugnglich zu machen  und den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dem ST zu elemin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irus !!!" ist ein Textadventure  mit Parser. Allerdings sollte man 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ie  Idee kommen,  ihn mit den  Parsern professioneller  Adventures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gl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ingaben mssen folgendermaen aufgebaut s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 (Artikel) Objekt1 [Partikel (Artikel) Objekt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bedingt 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 ist nur ein Verb und ein Objekt,  auf das sich die  A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iehen  soll (der klassische Zwei-Wort-Parser).  Manchmal ist  es  je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pfehlenswert,  ein  zweites  Objekt,  vom ersten durch ein  Partikel 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nnt,anzuhngen,  um eine Aktion zu przisieren.  Die Artikel sind ei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ammert,  da  es keinen Unterschied macht,  ob sie angegeben  werden 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. Nachfolgend einige Beispiele, die der Parser verste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untersuche raum &lt;--&gt; untersuche den ra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untersuche ausgang im sden &lt;--&gt; sieh den ausgang im su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: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 rom-port mit code &lt;--&gt; oeffne den romp mit dem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 Eingaben in einer Zeile bewirken dassel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Vokabul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  Eingabe von "vokabular" zeigt das Programm alle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,  die es 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onder" zeigt alle Sonderbefehle ("load",  "save",  usw.),  "verben"  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ben ("untersuche", "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", usw),  "objekte" alle Objekte ("raum", "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al", usw.) und "partikel" alle Partikel ("im", "nach", usw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Befehle bis zu einem "***"  sind Synonyme, d.h. sie haben  die gle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befeh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ave" speichert den aktuellen  Spielstand. Es lassen sich zehn Spielst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0-9) spe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load" ldt einen gespeicherten Spielst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ende" Dient zum Neustart oder Programme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", "o", "s" und "w" dienen zum Ortswechsel in einen anderen Ra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rucker" lt ein Protokoll mitlaufen.  Alle Ein- und Ausgaben werden 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Drucker ausgedruck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ildaufba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 der ersten Zeile links befindet sich die Bezeichnung des Raumes in 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der Viruskiller 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unter, in  der dritten Zeile, wird angezeigt, was er bei sich hat (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ein Ding gleichzeiti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 daneben steht die Zugzahl.  Das Adventure mte sich mit 70-80 Z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nz rechts oben werden die Ausgnge angezeigt, die ein Raum besi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n hinter dem ":" werden die Eingaben ge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irus  !!!" lt sich schon Aufgrund der Geschichte nicht  vollkommen  l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sch aufbauen.  Jedoch kommt man mit ein bichen Ausprobieren und  ber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 ganz sicher bis zum E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st alles,  was in den Raumbeschreibungen vorkommt lt sich noch  gena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u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ein Tip: Es lassen sich nur bestimmte Rum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, keine Ausg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chlieend  sei noch bemerkt,  da das Programm vollstndig in  GfA-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rieben  ist.  Das Listing und weitere PD-Programme (bitte  angeben  o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e oder SW) gibt es gegen ein geringes Entgelt (10 DM) be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ard Spi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t-Schumacherstr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100 Darmstadt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.S.: Di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gibt es gegen einen frankierten (1 DM!!!) Rckumschlag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n genannter Adress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