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Rechnung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hrspaltige Eingabemaske bis zu 80 Eing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       Arbeitstext                      14%       7%     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&gt;            :&gt;                               :&gt;       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&gt;            :&gt;                               :&gt;       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ispiel  -&gt; RECHNUNG.MSK lad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