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Zum Diskkatalo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:                                                                                                                                       -   DISK_56.PRG       (das Hauptprogramm)                                       -   DISK_56.HLP       (das Hilfe-File, wird bei Bedarf nachgeladen)             -   DISK_56.PAR       (das Parameter-File, wird bei Programmstart geladen)      -   DISK_56.RSC       (das RSC-File, mu unbedingt vorhanden sein)                                                                                              Der Diskkatalog luft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, mit Festplatte und      Ramdisk, ab ca. 200 KB freiem Speicherplatz und mit maximal 4 MB.                                                                                               Hinweis: Da es einige Disketten gibt, deren Inhaltsverzeichnis nicht gelesen    werden kann und sich der Katalog nach solchen Einles-Versuchen leider meistens  sang- und klanglos verabschiedet, hat es sich bewhrt nach dem Einlesen von     3 - 5 Disketten zwischendurch einmal die eingelesenen Files abzuspeichern       (am besten in eine Ramdisk oder auf Festplatte).                                                                                                                Der Diskkatalog ist SHAREWARE, d.h. er kann von jedermann kopiert und weiter-   gegeben werden, aber nur in diesem Ordner und mit all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Files.   Wer den Katalo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ters nutzt, sollte so fair sein und mind. 10.-- DM an mich    schicken. Fr 20.-- DM erhlt man eine neue Version.                                                                                                            PS: Fr Hinweise auf eventuelle Fehler gibt's eine fehlerbereinigte Version!                                                                                    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