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Trans ST 64 V0.4 (Einstiegsversion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Trans ST 64 lassen sich Daten von verschiedenen COMMODORE-Rechner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em C-64 und dessen Diskettenlaufwerk auf den ST bertrag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Bilder (PICS), Zeichenstze (FONTS), Texte (Commodore-ASCII, VIZA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CRIPT PLUS/4 Format) und nun auch Programme und Listings auf Ihrem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nutzen. In sekundenschnelle (&gt;12000 Bauds, z.B.5 sec. fr ein PIC) w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e Daten mit einem parallelem Nullmodem-Kabel bertragen und sofor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-eigene Format umgewandelt. Da bekanntlich das Diskettenformat des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von MS-DOS gelesen werden kann, lassen sich die so bermittelten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alle IBM-kompatiblen Rechner nu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twendige Hardwarekonfiguration ist ein beliebiger ATARI ST mit Mon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om-Monitor, ein C-64 bzw. C-128 mit Diskettenlaufwerk und ein spezi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modem-Kabel (Bauanleitung und Bezugsadresse siehe weiter unt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zur Vorversion 0.3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aktuellen Version lassen sich nun auch alle Programme des C-64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 bertragen und mit einem geeigneten C-64 EMULATOR auch ablaufen la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wohl Programme in BASIC als auch in ASSEMBLER bert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Lauffhigkeit dieser Programme hngt jedoch, bei fehlerfre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, stark von der Gte des jeweils verwendeten C-64 EMULATORS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ximale Lnge der zusammenhngend bertragenen Daten wurde auf 44 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.176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 (statt wie bisher 32 KB bzw.128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)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Es 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nun auch Programmlistings, die woher auf Diskette als SEQ-Files 'aus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' wurden, als Text bertragen und danach mit den gngigen BASIC-In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ern von OMIKRON und GFA laden und umndern (nheres siehe weiter unt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deutet Einstiegsversio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Ihnen hier vorliegende Einstiegsvers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Ihnen die notwend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konfiguration fr die parallele Datenbertragung zwischen den be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n selbst herzurichten. Sie ist mit dem selbst zu bastelnden Nullm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-Kabel voll funktionsfh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spezielle bertragungs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Vorberei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Programme werden von mir auf Wunsch auf weitere anwendungspezif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sprobleme angepat und erweitert. Sollten Sie also spezielle D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haben, die noch nicht bertrag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etzen Sie sich bitt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in Verbindung (TEL 02236/83314) oder senden Sie mir einfach die zur b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ung vorgesehenen Daten auf Diskette zu (Adresse siehe weiter unt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geeignete Konvertierungen von Textdaten anderer COMMODORE-Text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 wie PROTEXT 128, TEXTOMAT PLUS, STARTEXTER, BTX-ASCCI etc. stell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gerne nach Vereinbarung nachtrglich 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Zukunft sind noch weitere Anwendungen mit dem gleichen Nullmodem-K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 in Planung. Anregungen dazu nehme ich gerne entg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vorhande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uanleitung fr das Nullmodem-Kabel ist im Programm 'TRANST64.PRG'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 enthalten. Das Programm fr den C-64 liegt im File 'TRANST64.MSE'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-Code vor, was sich mithilfe des aus dem 64'er bekannten 'MSE V1.0'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ls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mit dem Programm zu arbeiten und Daten vom C-64 zum ST zu bertragen,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zuerst das Nullmodem-Kabel zusammenbasteln und den Hex-Code fr das S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programm fr den C-64 eintipp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uch wahlweise die fer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- und Software bei mir anfor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kann geliefert werde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ieferumfang sind 2 Disketten fr die jeweiligen Computer und auf Wun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 von mir selbst gefertigtes und bereits getestetes Nullmodem-K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 Auf der 5-Zoll Diskette fr den C-64 befindet sich das Send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'TRANS ST &lt;- 64'. Dieses Programm ist in der Lage alle Daten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(PICs), Zeichenstze (FONTs), Texte etc., die auf Diskette abgesp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 sind, zu laden und mithilfe des bertragungskabels an den ST w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eben. Zustzlich sind einige Beispieldateien zum bertragen vorha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3-Zoll Diskette fr den ST enthlt das entsprechende Empfnger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RANST64.PRG'. Es nimmt die gesendeten Daten auf und wandelt diese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jeweils fr den ST lesbare Format um. Die so transferierten und ko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tierten 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abgespeichert und weiterverwend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ung der Kontaktkar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Ihre Bestellung ist in 'CONNECT.CRD' eine Kontaktkarte zum ausdruck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fllen vorhanden. Sollten Sie einen Drucker besitz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 mit den blichen Textprogrammen (WORDPLUS, TEMPUS etc.) als ASCII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aden und ausdrucken lassen. Alle Angaben erfolgen freiwillig und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mir vertraulich behandelt. Ich garantiere Ihnen, da die Nutzung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 nur zu Ihrem Vorteil dient. Die gemachten Angaben erlauben mir, n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Ihre Wnsche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inzugehen und meine Programme den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n Anforderungen anzupassen. In der Hoffnung das Sie diese Vort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zen, bedanke ich mich bei Ihnen fr den Gebrauch dieser CONNECTION-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3-Zoll Diskette die ich Ihnen zuschicken werde, befinden sich,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e Zugabe, noch einige weitere interessante PD-Programme (eigene 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kte wie 'TOTOKAT','BuTa_ST', 'JaKaMoKa' etc. oder auch andere Spitzen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nisse wie z.B.'FCOPY3'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Falls Sie nur ein einseitiges Laufwerk (SF354) besitzen sollten,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Sie das bitte auf Ihrer Bestellung (berweisung, Kontaktkarte) an.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t das Stichwort: 1S. Ich schicke Ihnen dann die fr Sie lesbar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voll gefllte Diskette zu. In allen anderen Fllen und i.a. erhal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mir eine doppelseitige Diskette zugesand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ird das Kabel zusammengebastel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en der schon Erfahrungen mit d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kolben hat und schon einige klein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ktronikbasteleien hinter sich hat, drfte es kein Problem sein, das K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Bauanleitung (zu erreichen im Menu 'Quit' unter 'Bauplan') nachz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uen.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Teile sind angegeben und sollten in jedem Elektronik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ltlich sein. Die abgebildeten Stecker sind jeweils von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eite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hen und die einzelnen Kontakte (Pins) sind mit Ihren Kennungen vers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da ein einfacher Zusammenbau mit dem Verbindungs-Schem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 sol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R HINWEIS: Beim User-Portstecker ist unbedingt auf die Orient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achten. Allgemein gilt, das sich die evtl. vorhandene Beschriftung (Typ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 bzw. Firmenname) des Steckers oben befinden und daher beim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ln sichtbar sein sollte. Gegebenenfalls ist der Stecker von Ihn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en, damit Verwechslungen ausgeschlo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ernehme keine Garantie fr Beschdigungen Ihres Computer durch fehl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e Kabel, Stecker oder unsachgemsser Anwendung. Vor dem Gebrauch is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stgebastelte Kabel unbedingt auf fehlerhaf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ellen zu kontroll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Zweifelsfalle, sollten Sie auf das von mir angebotene Kabel zurckgreif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Funktion von mir stets getestet wird und daher im Gebrauch unbeden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r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tippt man den Hex-Code ab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ex-Code fr das Programm fr den C-64 sollte mit dem bekannten 'MSE V1.0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64'er Magazin) auf den C-64 eingetippt werden. Der 'MSE' ist eine Eingabehi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 fr Maschinenprogramme, welcher mithilfe einer Prfsumme am Ende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, die Korrektheit der Eingabe kontrolliert. Dieses Programm sollte 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tlich jeder 64'er Freak haben, der einen Teil seiner Programme aus dem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ten Computermagazin abgetippt hat. Eventuell fragen Sie bitte in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nkreis n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tellt man die Verbindung her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bindung beider Computer (ST und C-64) wird ber das fertige Nullmode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bel bewerkstelligt. Vor dem Einstecken des Kabels in den dafr vorgeseh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Buchsen sind beide Computer a u s z u s c h a l t e n. Der Userport-Ste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in der r i c h t i g e n Orientierung (einseitige Typenbezeic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 stets nach oben hin sichtbar), in den Userport des C-64. Das andere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abels mit dem SUB-D Stecker ist in den Printer-Port des ST's zu stec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l. ist vorher der Stecker fr Ihren Druckeranschlu (Centronics) zu 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Besitzer eines Floppy-Speeders mit einem Parallelkabel mssen auf das a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oder ein anderes Betriebssystem zurckgreifen. Das Programm sollte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meiten Floppy-Speedern (alternatives Betriebssystem oder Beschleun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sprogramme wie 'GIGALOAD' etc.) lauffhig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SICHT: Kabel bitte nur am Gehuse anfassen, da sonst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ellen,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sser Belastung, bre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: Bitte das Kabel NICHT zusammen mit einem COMMODORE PLUS/4 verwend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dessen Userport von aussen dem des C-64 gleicht, ist er doch im Inn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anders konfigur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unktionieren die Programme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 die beiden Computer mit dem Kabel verbunden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und die jeweiligen Programme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llen Sie nun z.B ein Bild vom C-64 (Lnge: 32 bzw. 33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s/w)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bertragen, so legen Sie bitte die Diskette mit den Bild in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Floppy des 64'er und drcken eine Taste desselben. Auf dem Bildschirm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das Inhaltsverzeichnis der Diskette, aus dem Sie mithilfe der Kurs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('UP' &amp; 'DOWN') und 'RETURN', das gewnschte PIC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wird darauf geladen und auf den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Monitors des C-64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erwendung von 'GIGALOAD' (siehe GEOS) sind hintereinander die Tasten 'X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'N' zu drcken, vorauf das Bild sofort sichtbar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im Programm des ST's unter dem Menutitel 'PICs' den Punkt 'e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ngen' aufrufen. Sie werden nun aufgefordert die 'SPACE'-Taste des C-64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. Der 64'er ist darauf sendebereit und wartet ab, bis Sie 'OK' ankli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 (bzw. RETURN drcken). Dabei kann zwischen zwei verschiedenen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 (320 X 200 bzw. 640 X 400 Punkte) gewhlt werden. Die bertragung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nt und sollte nach etwa 5 Sekunden beendet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bisher alles richtig gemacht haben, sollte sich nun auf dem Bil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rm des ST's (SM124) das bertragene Bild aufbauen. Eventuel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tragung durch einen Mausclick und die erneute Anwahl von 'empfange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ST, und durch Drcken von 'N' und 'SPACE' auf dem C-64 wiederho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ie bertragung fehlerfrei (ohne Streifen) funktioniert, sollte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kein Programm im Hintergrund (z.B. ACCESSOIRS die auf Tastendrcke reag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oder Bildschirmschoner) laufen. Dazu sind die entsprechenden Programm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oder die '*.ACC' unwirksam zu machen (entfernen oder umbenenn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Bildschirm nach der bertragung leer sein, so kann da auf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haftes Kabel hinwei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tragene Bild kann durch einen Druck auf die rechte Maustaste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uswhlen den entsprechenden Menupunktes ab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der Menupunk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ST64    PIC          FONT         TEXT         PRG        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|    |empfangen | |empfangen | |empfangen | |empfangen| |quit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|    |----------| |----------| |----------| |---------| |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1 |    |anzeigen  | |anzeigen  | |anzeigen  | |speichern| |Bauplan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2 |    |----------| |----------| |----------| |laden    |  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3 |    |speichern | |speichern | |speichern |  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4 |    |laden     | |laden     | |laden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5 |    |----------|  ----------   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6 |    |Leerlauf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    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Menupunk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ST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        Anzeige der Programmversion, des Autors und der Programmi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und es erscheint nochmals die Titelseite dieser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egs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angen       Dient zum Empfangen der vom C-64 gesendeten Bilderdaten (s/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-33 Blocks Lnge), danach Umwandlung ins ST-eigene Scre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(32000 Bytes Lng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       Anzeigen der bertragenen oder geladenen Bi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     Speichern von bertragenen oder geladenen Bildern im Scre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(32000 Bytes Lng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        Laden von fertigen Bilder im Screen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lauf        Dient zum Abzapfen von berzhligen Daten des C-64, danach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64'er leergelaufen und springt zum Titelbild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angen       Dient zum Empfangen der vom C-64 gesendeten Font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8x8 Matrix, 9 Blocks Lnge), danach Umwandlung ins ST-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048 Bytes, lesbar z.B. mit 'TEMPUS 2.0' als 8x8 Fon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 an den ASCII-Standard ist durch Umstellung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stabenreihenfol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       Zeigt den bertragenen oder geladenen Font an, danach Anpa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an ASCI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     Abspeichern des 8x8 Fonts im ST-eigenen Format (2048 By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        Laden von fertigen 8x8 Fonts (2048 Bytes Lng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pfangen      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Texte im Commodore-ASCII bis zu einer maxim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n Lnge von 44 KB bzw. 176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bertragen werden. Tex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izawrite-Format werden automatisch erkannt und entsp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d angepasst. Texte eines COMMODRE Plus/4 lassen sich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C-64 bertragen. Vorbereitete Listin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Einstellung (LISTING-ASCII) empfang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n      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tragene oder geladene Texte eingesehen w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 Durch einen Druck auf die rechte Maus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     Text abspe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        Text 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angen       Alle Programme (BASIC und ASSEMBLER) mit einer maximalen L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 von 44 KB bzw.176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bertrag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     Das bertragene Programm kann unter den vorher eingegeb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(max.8 Buchstaben, bitte keine Kennung wie *.PRG an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) auf Diskette abgespeichert werden und spter von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C-64 EMULATOR direkt geladen und gestar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        Programmdaten 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        Beendet das 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plan         Gibt die Bauanleitung des Nullmodems-Kabels fr den parall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Datentransfer zwischen C-64 und ST wie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leistet die Textanpassung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s Commodore-ASCII nicht dem internationalen Standard entspricht, ist 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spezielle Anpassung notwendig. Die Zeichentabelle wird so umgestell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eckung mit der ST-eigenen zustande kommt. Neben den deutschen Umlau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uch noch einige Sonderzeichen bercksichtigt, soda alle f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 Textverarbeitung notwendigen Zeichen und Buchstaben vorhand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s sich bei dem bertragenen Text um ein Dokument des bekannten Viz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handelt, wird dieses automatisch erkannt. Die zustzlich im Dok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n, wie Kennung ('VW'), Name und Zeilenlnge werden herangez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und umg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 im Vizawrite-Forma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direkt ausgewhlt und bermittelt w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Nach der bertragung werden diese sofort in das ST-eigene ASCII-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gewandel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ach eingesehen werden (blttern mit Click auf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). Durch Anklicken der rechten Maustaste oder durch An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Menupunktes, kann der formatierte Text unter dem vorgeschl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n Namen abgespeichert werden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weiteren Tex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C-64 auswhlen und bers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Bedarf kann derselbe Text, durch drcken der 'N'-Taste des C-64, wied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t bertragen werden, ohne das dieser nochmals in den 64'er eingelesen w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u. Durch einen Druck auf die 'SPACE'-Taste wird dieser erneut zum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 von Programmen und Listing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Programme (BASIC und ASSEMBLER, maximal 176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 lang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r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nverndert bertragen werden. Bei fehlerfreier bertragung lass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nn mit einem C-64 EMULATOR korrekt laden, auflisten und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ERRORS deuten auf Fehler in der bertragung hin. Bei Bedarf empfie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e Wiederholung der bertragung wie oben 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ffhigkeit der Programme hngt aber auch entscheidend von der Qual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des verwendeten C-64 EMULATORS ab. In der Regel sind Programme die sp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l auf Grafik, Sprites, Sound, Interrupts und Joysticks zurckgreife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t oder berhaupt nicht lauffh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Listings die mit den gngigen Interpretern von OMIKRON und GFA-B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 geladen werden sollen, mssen fr die bertragung speziell vorberei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Vor dem Start des C-64 Senderprogramms TRANS ST 64 ist das zu b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e Programm von Hand im Direktmodus mit      LOAD "PROGRAMM",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C-64 zu Laden und mit             OPEN1,8,3,"LISTING,S,W":CMD1: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skette auszudrucken. Mit der Eingabe von    PRINT#1:CLOSE1    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Vorgang korrekt abgeschlossen. Danach sollte sich auf der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SEQ-File mit dem Namen LISTING befinden, welches sich nun als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Text mit dem Senderprogramm und der Einstellung LISTING-ASCII auf I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bertragen lt. Nach der bertragung sollte dann das Listing unbedi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einen Namen mit einer Extension (z.B.'LISTING.LST') abgespeichert w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Ansonsten kann das Listing nicht von den Interpretern erkann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weitere Informationen und bei Problemen stehe ich Ihnen gerne zur Ver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ng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ch jederzeit unter meiner Rufnummer 02236/83314 err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                        Ihre Adres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                        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us-Anton Schfer                    Sollte unbeding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nrich-Heine-Str.9                   Ihrer Anfrage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47 Wesseling                         Zahlkarte st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  02236/833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weisungen auf die Kto.Nr.3649 13-504 des PGiro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BLZ 370 100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sten fr Porto und Verpackung sind bereits im Preis 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Sch, 20.3.92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