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       Konstanz, den 20.Juni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TSCHI! - Das Heuschnupfenprogram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Einfh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st fr Sie die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te Zeit des Jahres gleichzeitig auch die schlimmst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schen Sie im Sommer auch immer gebannt der Pollenvorhersage im Radio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nun ganz genau wissen, wann denn mit welcher Pollenbelastung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n ist? Dann ist dieses Programm fr Sie geschrieben! Mit HATSCHI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auf einfachste Art und Weise Ihren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Pollenkal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. Voraussetzung dafr ist lediglich, da Sie wissen, 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len Sie denn nun belstigen. Was, Sie wissen das noch nicht? Na,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 Sie doch einfach zu Ihrem (Haut-)Arzt und lassen Sie ihn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gietest mac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inzig wichtige ist, das die Bilddatei HATSCHI.DOD im selbe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wie das Hauptprogramm. Der Rest ist egal. Hauptsache, Sie find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Dateien nachher noch wie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Die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SCHI! wird komplett mit GEM und GEM-hnlichen Funktionen gesteuert. 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: einfache und schnelle Bedienung, mein Nachteil: viel Arbeit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was soll's? Ich habe sie mir gema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Das Starten,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Programmstart erscheint ein Titelbild, das Sie mit Mausklick (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-Freaks: das kleine graue Ding an der Schnur, das neben dem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, bitte leicht ttscheln!) verlassen. Daraufhin wird automatisch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box aufgerufen, mit deren Hilfe Sie die personenbezogenen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la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uf der Diskette sollten sich auch zwei Beispiel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RC.PRS und ARMER.PRS) befinden, von denen Sie eine ja zum Ausprob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 la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! Haben Sie sich entschie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sog. Allerg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laden. In dieser Datei werden d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Allergene (meist Poll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Ihrem Auftreten im Jahresverlauf gespeicher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O beliebig viele dieser Allergie-Dateien benutzen. Wichtig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nur eines: Jede PRS-Datei bezieht sich auf eine bestimmte ALR-Datei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sich bei der Zuordnung beider Dateien irren, so werd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eundlich darauf aufmerksam gemach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 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zum Programmstart: Nach der Auswahl der Allergie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z.B.HATSCHI.ALR) verschwindet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giefenster und gibt den Blick auf ein sehr leeres Desktop frei.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Flch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wenn Sie wollen, nach Herzenslust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- und herschieben, ohne irgendwelche gravierenden Redraw-Proble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rchten zu mssen, obgleich Sie von diesen Problemen im Testber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Atari-Journals Ausgabe 7/92 le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n irgendeine Funktion aktivieren wollen, haben Sie daf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Menueleiste zur Verfgung, deren Funktionen nun im Einzelnen erkl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Das Menue "HATSCH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 brauche ich wohl nicht allzuviele Worte verlieren. Der Menue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ogramminfo" erklrt sich von selbst, und der Rest sind ggf.Accesso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das Menue "Pers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endaten lassen sich - wie oben erwhnt - von Diskette bzw.Festpla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, womit dieser Menuepunkt wohl erlrt wre. Weiterhin kann ma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auch unter einem beliebigen Namen (mit der Extension "*.PRS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bspeichern. Auch gibt es hier noch die Punkte "ndern"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ingeben", die sich recht hnlich sind. Bei beiden Menuepunkten wird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in dem die Personendaten eingegeben oder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nd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i "Eingeben" werden jedoch vorher die 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g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Nun aber zum Eingabefenster selb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einmal kann der Name der betreffenden Person gendert werden.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nur den Namen links oben anklicken und danach ber Tastatur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en. Das wichtigste aber ist wohl das Abndern der Allergiestr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fr jede der eingestellten Pflanzen (bzw.natrlich auch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szeitenabhngige Allergene) eingestellt werden, wie stark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 Person dagegen allergisch ist. Dabei reicht die Skala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tark (ganz links) bis gar nicht (ganz rechts). Auf das gewnsch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klicken Sie einfach mit der Maus. Es wird dann durch ein Kreu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rkiert. Den Editor verlassen Sie mit der rechten Maustaste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hre Eingabe auch gleich abspeich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letzten Punkt gibt es in diesem Menue noch die obligatoris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-Option, die ich wohl nicht erklren brauche, oder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Das Menue "Allerg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s Menue hnelt stark dem "Person"-Menue. Auch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, gespeichert und gendert werden. Der Punkt "Eingeben" ist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hlbar. Die Allergie-Datei wird immer unter dem Namen "HATSCHI.AL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Spter dazu noch meh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ber zum Allergie-Editor: Er ist hnlich aufgebaut, wie au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enfenster. Auf der linken Seite sind wieder die Pflanzenna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eutsch/lateinisch), oben die Monate.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doch einstel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tark die Pollenkonzentration der Pflanzen in den betreffenden Mon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Sie haben dabei die Wahl zwischen einem weiem Feld (gar nicht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grauen (Vor-/Nachblte) oder einem schwarzem (Hauptblte), was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linken Maustaste einstellen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urch An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eutschen oder den lateinischen Namen abnder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andere Allergene eingeben! Beachten Sie dabei jedoch, da Sie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berschreiben. Dadurch werden nmlich alle Personendateien, die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berschriebene Datei bezogen unbrauchbar! Den Editor verlas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rigens mit der rechten 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Das Menue "Diagram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Menu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Eingaben auswerten und ggf. graphi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n lassen. Die ersten beiden Menuepunkte ("Monatstext"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natsbild") sind fast identisch: sie berechnen fr einen ausgewh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at die exakte Belastung und schlsseln Sie auf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 drucken oder auf Diskette speichern (s.Menue "Ausgabe"). Bei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"Monatsbild" wird dabei alles als Grafik, bei "Monatstext" als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Letzteres spart natrlich Speicherplatz bzw. Druckze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rseit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"Ihren" Pollenkalender mit der 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natsbild" mit einem Zeichenprogramm selbst gestalten!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tzte Menuepunkt "Jahresbild" hat es dann in sich: zuerst einma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einem PopUp-Menue zwischen den Darstellungen "Belastungskurve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lergiediagramm" und "Beides in einem" whlen. Das Ergebnis l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eder als Grafik speichern oder 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 Das Menue "Ausga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uerst einmal whlen, wie denn die Diagramme aus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ollen. Auf 9-Nadler, 24-Nadler oder auf Diskette. Rechts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der Menueleiste wird das brigens permanent angezeigt (Is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nicht s?). Auerdem gibt es noch ein kleines "Some Fun"-D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ganz groe Langeweile. (Ich finde so was Dummes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in je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Sonst verdurstet man ja an der Trockenheit des Themas, zumind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Programmiere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 ber HATSCH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SCHI! ist Shareware. Wenn Sie es benutzen wollen, mssen Sie 10 DM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schicken. (Und ich wei, SIE sind keine Raubkopierer, SIE tu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!) Wenn Sie eine Leerdiskette mitschicken, kopiere ich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den Quellcode (GFA-Basic 3.x), die neuste Version, sowie wei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Juwele, die unter dem Label KN-Soft erschienen sind. (brig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 ist das Autokennzeichen von KoNstanz, kleiner Beitrag zur Werbung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wund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Gegend!). Weitere Programme von KN-Soft sind z.B.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usi, Initial plus, Calendarium privatum, Points, OM-Paint (all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J164), sowie STarvec, Kfer, Crazy Cubes u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usi und Calendarium Privatum sind in der aktuellen Version brig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klusiv ber den PD-POOL zu bezieh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jetzt noch viel Spa mit HATSCHI! u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G E S U N D H E I 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c Oliver Ri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.-Burckhardt-Str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- 7750 Konst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ungen der Version 3.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liebig viele Allergie-Dateien verwalten,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ompatibilitten wird hingewie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 nderungen kann automatisch 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Programm schluckt nicht mehr den gesamten freien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paar Fehlerchen wurden 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, das WICHTIGSTE htte ich fast verge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ann kommt sie - die nchs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 wird sie ber den PD-POOL vert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WATCH OUT FOR HATSCHI! V.4.O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