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ECHENSCHLUMPF ist ein Rechenprogramm fr den allerersten 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hlt per Zufall eine Anzahl von Schlmpfen (maximal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und fordert den den kleinen Rechenmeister auf, die Gesamtzahl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eben. Ist das erfolgreich geschehen, so verschwinden mit lautem Kn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Schlmpfe. An der Stelle, wo vorher ein Schlumpf sa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 eine kleine Box. Der Spieler soll sodann die Zahl der verschwu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mpfe als auch die der briggebliebenen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ch ist es an der Zeit, den ganzen Vorgang mathematisch darzu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eben der kleinen Spielerei die pdagogische Absicht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 Also:  Gesamt - verschwunden = b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ppt sich der Lernende, wird er in einem Kommentar an der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ste des Bildschirms darauf aufmerksam gemacht. Immer warte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nge, bis das richtige Ergebnis 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offe, Ihr(e) Kind(er) hat/haben viel Spa mit dem RECHENSCHLU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Lernerfolg stellt sich spielerisch wie von selbst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del Hary. im Janua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