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e El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LINKS ist ein Rechtschreibeprogramm fr Ihr(e) Kind(er), das in opti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e das Lernen mit Spiel und Spa verbindet. Zur Steigerung der Mo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es von Zeit zu Zeit ein JOKER-Spiel, bei dem die 2-4fache Punkt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 richtig geratenen Wortes erreicht werden kann. Ab und zu gibt e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IKO-Spiel, das den Spielenden mit 100 Zusatzpunkten belohnt, ihm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Falle seines Versagens auch 100 Punkte ab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folgreiche Spieler kann sich in die HI-SCORE eintragen und hat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r einen berblick ber seine Erfolge. Bei mehr als 80% richtig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schrieben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und bei einer Anzahl von mindestens 10 Spiel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int ein Lehrer, der den kleinen Rechtschreibeprofi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 lo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gern den Spielverlauf verfol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mssen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m Monitor stehen: drehen Sie einfach den Lautsprecher etwas au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stndig auf dem laufenden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, da Ihr(e) Kind(er) viel Spa und Erfolg mit meinem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 auch die Hinweise auf weitere Programme von mir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del Hary, im Februa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