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riprint Softworks               MENSA_III.PRG                 Version 1.0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&amp; (c) 1992 by 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n beiden Vorgngern MENSA und MENSA_2 kommt mit MENSA III nich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n Nachfolger - nein! Erstmal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alle Levels spie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- auch dann, wenn die vorherigen Level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n. Es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Fortsetzungscode enthalten. MENSA III verfgt ber 32 Level,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Schwierigkeit an den zu vergebenen Punkten erkennba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nicht unbedingt eine aufsteigende Schwierigkeit angestrebt!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sind alle Schwierigkeiten mehr oder weniger gemischt. Manchmal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die einfachsten Aufgaben die schwierigsten - das ist letzte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nzept von MEN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Spock wrde sicherlich kaum Probleme haben - faszinierende Logik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Geheimnis. Aber auch hier ist wieder einige Kombinationsgabe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sich keine Grenzen, wenn diese nicht ausdrcklich formuliert w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Z.B. setzt man sich die bei "Whlen Sie eine Zahl zwischen 1 und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Regel die Grenze, da man nur ganzzahlige Werte angibt. Doch bei o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Bedingung geht natrlich auch 1.5 oder 7.990000504 usw. Anders wr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dingung: "Whlen Sie eine Ziffer zwischen 1 und 10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uch bei MENSA III gilt: Sorgfltig die Aufgaben les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A III ist mehr als Spiel konzipiert wo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unkte ei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abei ist k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- oder Mindestpunktzahl vorgesehen, die 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eichen gib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NSA III durchaus mit Minuspunkten beenden. E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alle Auf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n, speichert MENSA III den Highscore ab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sicherlich nicht alle Aufgaben an einem Ta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wollen o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en aktuellen Stand (Punkte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Level) beim Been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abspeichern und beim Neustart wiede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ahl des Einsatzes (10 - 100 Punkte), das Beenden (Ende) und di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des Levels (1-32) erfolgt mit der Maus. Beendet werden kann MENSA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, wenn Sie zur Auswahl des Einsatzes auf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lich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en Highscore auch selber mit jedem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basteln oder al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tieren und spter in einem Durch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satz 100 Punkte erstellen - doch: Betrgen Sie sich nicht selb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MENSA I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Dargel, Menkestr. 65 a, D-2948 Schorten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ben ist SYNTHDAT Version 3.00 erschienen. ber 700 Bildschirmseiten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kunft ber rund 2300 Stichworte aus dem Bereich Synthesizer, Sampl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er Peripherie. Das Programm ist fr 69,-- DM erhltlich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HITS, Heidkamp 10, 4500 Osnab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ist SYNTHDAT BASICS Version 3.00 B erschienen. Diese Version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DAT identisch, lediglich der Katalogteil ist auf die wichtigsten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r gekrzt worden. Fr den Preis von 39,-- DM finden Sie dor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uf ber 300 Bildschirmseiten Informationen zu ber 1300 Stichwor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DAT - Die Synthesizer-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