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RACE Vollversion, (c) 1991 Palim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ay-Tracer f�r AT, Atari ST, Amiga, HP-9000 und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exander Spoh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ermann-L�ns-Str. 4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-3008 Garbsen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511 / 966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miga Version von Wolfgang Gr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URZREFERENZ f�r *.TRC Datei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der Kurzreferen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e Schl�sselworte in Gro�buchst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anzzahlige Werte (zB. 1)</w:t>
        <w:tab/>
        <w:t>= 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uchzahlen       (zB. 1.0)</w:t>
        <w:tab/>
        <w:t>= 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n             (zB. Palim)</w:t>
        <w:tab/>
        <w:t>= 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al</w:t>
        <w:tab/>
        <w:tab/>
        <w:tab/>
        <w:t>= [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der, nur eins von Mehreren</w:t>
        <w:tab/>
        <w:t>=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e Befeh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TIALIAS</w:t>
        <w:tab/>
        <w:t>Schaltet ein einfaches Antialiasing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STE</w:t>
        <w:tab/>
        <w:tab/>
        <w:t>Wartet an dieser Stelle auf einen Tastendru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  <w:tab/>
        <w:tab/>
        <w:t>Mit folgendem Blank ("{ ") leitet einen Komentar 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  <w:tab/>
        <w:tab/>
        <w:t>Beendet einen Koment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E</w:t>
        <w:tab/>
        <w:tab/>
        <w:t>Beendet die Date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</w:t>
        <w:tab/>
        <w:tab/>
        <w:t>Videomodus  (zB. 19 = VGA, 256 Farben, 320*200 Punk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</w:t>
        <w:tab/>
        <w:tab/>
        <w:t>X-Aufl�sung (zB. 320 bei Videomodus 1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</w:t>
        <w:tab/>
        <w:tab/>
        <w:t>Y-Aufl�sung (zB. 200 bei Videomodus 1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OBAC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 r r</w:t>
        <w:tab/>
        <w:tab/>
        <w:t>Position des Beobach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 r r</w:t>
        <w:tab/>
        <w:tab/>
        <w:t>Punkt auf den gesehen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 r r</w:t>
        <w:tab/>
        <w:tab/>
        <w:t>Richtung in die gesehen wird (wenn Blickpunkt=0 0 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</w:t>
        <w:tab/>
        <w:tab/>
        <w:t>�ffnungswinkel in Gr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NTERGR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 r r</w:t>
        <w:tab/>
        <w:tab/>
        <w:t>Farbe des Hintergrun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 r r</w:t>
        <w:tab/>
        <w:tab/>
        <w:t>Mindesthelligkeit (Ambientes Lich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E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 r r</w:t>
        <w:tab/>
        <w:tab/>
        <w:t>Drehen aller folgenden Objekte um den Nullpunkt (X,Y,Z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 r r</w:t>
        <w:tab/>
        <w:tab/>
        <w:t>Verschieben aller folgenden Objekte in X,Y,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O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 r r</w:t>
        <w:tab/>
        <w:tab/>
        <w:t>Vergr��ern aller folgenden Objekte um X,Y,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i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unds�tzlicher Aufba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</w:t>
        <w:tab/>
        <w:tab/>
        <w:t>Bis zu 19 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rbty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chtrefl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Medium, mehrfach m�glich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Bumpmap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rbtyp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N | NORMAL]</w:t>
        <w:tab/>
        <w:t>Einfarbige Oberfl�c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 r r</w:t>
        <w:tab/>
        <w:tab/>
        <w:t>Far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 | KARO</w:t>
        <w:tab/>
        <w:t>Kar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i</w:t>
        <w:tab/>
        <w:tab/>
        <w:t>Anzahl der Karos in X,Y per Oberfl�c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 r r</w:t>
        <w:tab/>
        <w:tab/>
        <w:t>Farbe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 r r</w:t>
        <w:tab/>
        <w:tab/>
        <w:t>Farb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 | MUSTER</w:t>
        <w:tab/>
        <w:t>Muster aus 16*16 Punkt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i i i i i i i i i i i i i i 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6 Integerwerte (0-65535). Jedes Bit repr�sent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inen Punk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 r r</w:t>
        <w:tab/>
        <w:tab/>
        <w:t>Farbe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 r r</w:t>
        <w:tab/>
        <w:tab/>
        <w:t>Farb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 | BILD</w:t>
        <w:tab/>
        <w:t>Oberfl�che mit einem Bild von Diskette bel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i</w:t>
        <w:tab/>
        <w:tab/>
        <w:t>Gr��e in Punkten in X,Y-Richtung (bei s/w: X MOD 8=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</w:t>
        <w:tab/>
        <w:tab/>
        <w:t>Anzahl der Bits per Farbe (1=s/w, 8=256, 24=RGB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</w:t>
        <w:tab/>
        <w:tab/>
        <w:t>Dateiname des Bil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r r r]</w:t>
        <w:tab/>
        <w:tab/>
        <w:t>Farbe 1 (nur bei s/w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r r r]</w:t>
        <w:tab/>
        <w:tab/>
        <w:t>Farbe 2 (nur bei s/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1 | VERLAUF1</w:t>
        <w:tab/>
        <w:t>Verlauf von Farbe 1 nach Farbe 2,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 r r</w:t>
        <w:tab/>
        <w:tab/>
        <w:t>Farbe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 r r</w:t>
        <w:tab/>
        <w:tab/>
        <w:t>Farb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2 | VERLAUF2</w:t>
        <w:tab/>
        <w:t>Verlauf von Farbe 1 nach Farbe 2, schr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 r r</w:t>
        <w:tab/>
        <w:tab/>
        <w:t>Farbe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 r r</w:t>
        <w:tab/>
        <w:tab/>
        <w:t>Farb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MOR</w:t>
        <w:tab/>
        <w:tab/>
        <w:t>(Was kann das wohl sein?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</w:t>
        <w:tab/>
        <w:tab/>
        <w:t>Turbulenz (Verwirbel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 r r</w:t>
        <w:tab/>
        <w:tab/>
        <w:t>Farbe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 r r</w:t>
        <w:tab/>
        <w:tab/>
        <w:t>Farb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ZO</w:t>
        <w:tab/>
        <w:tab/>
        <w:t>Schlecht zu beschreiben, te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</w:t>
        <w:tab/>
        <w:tab/>
        <w:t>Turbulenz (Verwirbel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 r r</w:t>
        <w:tab/>
        <w:tab/>
        <w:t>Farb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OTTED</w:t>
        <w:tab/>
        <w:tab/>
        <w:t>Te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 r r</w:t>
        <w:tab/>
        <w:tab/>
        <w:t>Farbe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 r r</w:t>
        <w:tab/>
        <w:tab/>
        <w:t>Farb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GATE</w:t>
        <w:tab/>
        <w:tab/>
        <w:t>Te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 r r</w:t>
        <w:tab/>
        <w:tab/>
        <w:t>Farbe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 r r</w:t>
        <w:tab/>
        <w:tab/>
        <w:t>Farb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ANIT</w:t>
        <w:tab/>
        <w:tab/>
        <w:t>Gra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OD</w:t>
        <w:tab/>
        <w:tab/>
        <w:t>Hol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LEBER</w:t>
        <w:tab/>
        <w:tab/>
        <w:t>Aufkle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 r</w:t>
        <w:tab/>
        <w:tab/>
        <w:t>Xmin &amp; Ymin, von 0 bis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 r</w:t>
        <w:tab/>
        <w:tab/>
        <w:t>Xmax &amp; Ymax, von 0 bis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 r r</w:t>
        <w:tab/>
        <w:tab/>
        <w:t>Farbe 1, innerhalb Xmin-Xmax &amp; Ymin-Ymax (incl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 r r</w:t>
        <w:tab/>
        <w:tab/>
        <w:t>Farbe 2, au�erhal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chtrefle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MBIENT</w:t>
        <w:tab/>
        <w:tab/>
        <w:t>Nur Ambientes Licht, Lichtquellen werden ignori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PHONG]</w:t>
        <w:tab/>
        <w:tab/>
        <w:t>Phong-Sh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 r r</w:t>
        <w:tab/>
        <w:tab/>
        <w:t>Von Stumpf = 0 bis Poliert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 r r</w:t>
        <w:tab/>
        <w:tab/>
        <w:t>Fokus, von gro� = 1 bis winzig=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di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LIDE</w:t>
        <w:tab/>
        <w:tab/>
        <w:t>kann auch weggelassen wer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IEGEL</w:t>
        <w:tab/>
        <w:tab/>
        <w:t>Verspiegelte Oberfl�c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 r r</w:t>
        <w:tab/>
        <w:tab/>
        <w:t>Grad der Spiegelung f�r Rot,Gr�n,Blau von 0 bis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LAS</w:t>
        <w:tab/>
        <w:tab/>
        <w:t>Durchl�ssige Oberfl�c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 | LUFT | WASSER | ALKOHOL | QUARZ | KRON | FLINT | DIAMANT | BLE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edium, Luft=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 r r</w:t>
        <w:tab/>
        <w:tab/>
        <w:t>Durchl�ssigkeit f�r Rot,Gr�n,Blau von 0 bis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mpma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RMAL</w:t>
        <w:tab/>
        <w:tab/>
        <w:t>kann auch weggelassen wer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LLE</w:t>
        <w:tab/>
        <w:tab/>
        <w:t>W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</w:t>
        <w:tab/>
        <w:tab/>
        <w:t>Anzahl der Wellen per Oberfl�c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</w:t>
        <w:tab/>
        <w:tab/>
        <w:t>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</w:t>
        <w:tab/>
        <w:tab/>
        <w:t>St�r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VES</w:t>
        <w:tab/>
        <w:tab/>
        <w:t>Well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</w:t>
        <w:tab/>
        <w:tab/>
        <w:t>Frequen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</w:t>
        <w:tab/>
        <w:tab/>
        <w:t>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</w:t>
        <w:tab/>
        <w:tab/>
        <w:t>St�r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IPPLES</w:t>
        <w:tab/>
        <w:tab/>
        <w:t>Riffel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</w:t>
        <w:tab/>
        <w:tab/>
        <w:t>Frequen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</w:t>
        <w:tab/>
        <w:tab/>
        <w:t>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</w:t>
        <w:tab/>
        <w:tab/>
        <w:t>St�r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MPS</w:t>
        <w:tab/>
        <w:tab/>
        <w:t>Dell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</w:t>
        <w:tab/>
        <w:tab/>
        <w:t>St�r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NTS</w:t>
        <w:tab/>
        <w:tab/>
        <w:t>Z�hn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</w:t>
        <w:tab/>
        <w:tab/>
        <w:t>St�r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NKLES</w:t>
        <w:tab/>
        <w:t>Eck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</w:t>
        <w:tab/>
        <w:tab/>
        <w:t>St�r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; Mischen verschiedener Oberfl�chena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YPER</w:t>
        <w:tab/>
        <w:tab/>
        <w:t>Schl�sselw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ARO | MUSTER | BILD | KLE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rt der Mischung (Parameter siehe obe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</w:t>
        <w:tab/>
        <w:tab/>
        <w:t>Name des 1. Materials (als Farbe 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</w:t>
        <w:tab/>
        <w:tab/>
        <w:t>Name des 2. Materials (als Farbe 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;</w:t>
        <w:tab/>
        <w:t>Laden bereits vordefinierter Materiali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der *.TRC Datei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ERN</w:t>
        <w:tab/>
        <w:tab/>
        <w:t>l�dt ein fertiges Material aus einer Bibliothe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</w:t>
        <w:tab/>
        <w:tab/>
        <w:t>Dateiname der Bibliothek (*.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</w:t>
        <w:tab/>
        <w:tab/>
        <w:t>Name des Materials (Gro�/Kleinschreibung beacht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der *.MAT Datei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</w:t>
        <w:tab/>
        <w:tab/>
        <w:t>Name des Materials (Gro�/Kleinschreibung beachte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rbty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chtrefl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dium, mehrfach m�glich</w:t>
        <w:tab/>
        <w:t>Diese Angaben sind hier nicht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mpmap</w:t>
        <w:tab/>
        <w:tab/>
        <w:tab/>
        <w:tab/>
        <w:t>m�ssen also angegeben werd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undobjek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CHT</w:t>
        <w:tab/>
        <w:tab/>
        <w:t>(Kugelf�rmi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 r r</w:t>
        <w:tab/>
        <w:tab/>
        <w:t>Position der Lichtq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</w:t>
        <w:tab/>
        <w:tab/>
        <w:t>Radius der Lichtq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 r r</w:t>
        <w:tab/>
        <w:tab/>
        <w:t>Farbe der Lichtq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</w:t>
        <w:tab/>
        <w:tab/>
        <w:t>Distanzkonstante (je gr��er, je dunkl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CH</w:t>
        <w:tab/>
        <w:tab/>
        <w:t>(Kugelf�rmi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 r r</w:t>
        <w:tab/>
        <w:tab/>
        <w:t>Position des Lo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</w:t>
        <w:tab/>
        <w:tab/>
        <w:t>Radi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UG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 r r</w:t>
        <w:tab/>
        <w:tab/>
        <w:t>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</w:t>
        <w:tab/>
        <w:tab/>
        <w:t>Radi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</w:t>
        <w:tab/>
        <w:tab/>
        <w:t>Material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BENE</w:t>
        <w:tab/>
        <w:tab/>
        <w:t>(unendlic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 r r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 r 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 r r           Drei Punkte auf der Ebe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</w:t>
        <w:tab/>
        <w:tab/>
        <w:t>Material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AEC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 r 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 r 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 r r</w:t>
        <w:tab/>
        <w:tab/>
        <w:t>Drei _Eckpunkte_ der Fl�c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</w:t>
        <w:tab/>
        <w:tab/>
        <w:t>Material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EIE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 r 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 r 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 r r</w:t>
        <w:tab/>
        <w:tab/>
        <w:t>Die drei _Eckpunkte_ des Drei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</w:t>
        <w:tab/>
        <w:tab/>
        <w:t>Material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RE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 r r</w:t>
        <w:tab/>
        <w:tab/>
        <w:t>Mittelpunkt des Kre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 r r</w:t>
        <w:tab/>
        <w:tab/>
        <w:t>Punkt auf dem Au�enradius des Kre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 r r</w:t>
        <w:tab/>
        <w:tab/>
        <w:t>Anderer 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</w:t>
        <w:tab/>
        <w:tab/>
        <w:t>Material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REISSEG</w:t>
        <w:tab/>
        <w:t>(KreisSeg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 r r</w:t>
        <w:tab/>
        <w:tab/>
        <w:t>Mittelpunkt des Kre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 r r</w:t>
        <w:tab/>
        <w:tab/>
        <w:t>Punkt auf dem Au�enradius des Kre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 r r</w:t>
        <w:tab/>
        <w:tab/>
        <w:t>Anderer 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 r</w:t>
        <w:tab/>
        <w:tab/>
        <w:t>Anfangswinkel &amp; Endwink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</w:t>
        <w:tab/>
        <w:tab/>
        <w:t>Material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REIS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 r r</w:t>
        <w:tab/>
        <w:tab/>
        <w:t>Mittelpunkt des Kre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 r r</w:t>
        <w:tab/>
        <w:tab/>
        <w:t>Punkt auf dem Au�enradius des Kre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 r r</w:t>
        <w:tab/>
        <w:tab/>
        <w:t>Anderer 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 r</w:t>
        <w:tab/>
        <w:tab/>
        <w:t>Start und Endwert (Mittelpunkt=0,Au�enradius=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</w:t>
        <w:tab/>
        <w:tab/>
        <w:t>Material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REISRINGSEG</w:t>
        <w:tab/>
        <w:t>(KreisRingSeg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 r r</w:t>
        <w:tab/>
        <w:tab/>
        <w:t>Mittelpunkt des Kre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 r r</w:t>
        <w:tab/>
        <w:tab/>
        <w:t>Punkt auf dem Au�enradius des Kre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 r r</w:t>
        <w:tab/>
        <w:tab/>
        <w:t>Anderer 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 r</w:t>
        <w:tab/>
        <w:tab/>
        <w:t>Start und Endwert (Mittelpunkt=0,Au�enradius=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 r</w:t>
        <w:tab/>
        <w:tab/>
        <w:t>Anfangswinkel &amp; Endwink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</w:t>
        <w:tab/>
        <w:tab/>
        <w:t>Material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 r r</w:t>
        <w:tab/>
        <w:tab/>
        <w:t>Nullpunkt des Polyg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 r r           X - Achse (absolute Koordinate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 r r           Y - Achse (siehe EBEN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</w:t>
        <w:tab/>
        <w:tab/>
        <w:t>Material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</w:t>
        <w:tab/>
        <w:tab/>
        <w:t>Anzahl der Eckpunk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 r</w:t>
        <w:tab/>
        <w:tab/>
        <w:t>Eckpunkt _relativ_ zur Ebene (zwischen 0.0 und 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..</w:t>
        <w:tab/>
        <w:tab/>
        <w:t>Entsprechend der Anzah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as Polygon wird vom Tracer geschloss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YLINDER</w:t>
        <w:tab/>
        <w:t>(Hoh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 r r</w:t>
        <w:tab/>
        <w:tab/>
        <w:t>Mittelpunkt der Grundflaec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 r r</w:t>
        <w:tab/>
        <w:tab/>
        <w:t>_Vektor1_ spannt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 r r</w:t>
        <w:tab/>
        <w:tab/>
        <w:t>_Vektor2_ die Grundfl�che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 r r</w:t>
        <w:tab/>
        <w:tab/>
        <w:t>_Vektor3_ zieht den Zylinder in die H�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</w:t>
        <w:tab/>
        <w:tab/>
        <w:t>Material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YLINDERSEG</w:t>
        <w:tab/>
        <w:t>(ZylinderSegment, Hohl [Voll gibt's noch nicht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 r r</w:t>
        <w:tab/>
        <w:tab/>
        <w:t>Mittelpunkt der Grundflaec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 r r</w:t>
        <w:tab/>
        <w:tab/>
        <w:t>_Vektor1_ spannt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 r r</w:t>
        <w:tab/>
        <w:tab/>
        <w:t>_Vektor2_ die Grundfl�che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 r r</w:t>
        <w:tab/>
        <w:tab/>
        <w:t>_Vektor3_ zieht den Zylinder in die H�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 r</w:t>
        <w:tab/>
        <w:tab/>
        <w:t>Anfangswinkel &amp; Endwink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</w:t>
        <w:tab/>
        <w:tab/>
        <w:t>Material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GEL</w:t>
        <w:tab/>
        <w:tab/>
        <w:t>(Hoh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 r r</w:t>
        <w:tab/>
        <w:tab/>
        <w:t>Mittelpunkt der Grundflaec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 r r</w:t>
        <w:tab/>
        <w:tab/>
        <w:t>_Vektor1_ spannt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 r r</w:t>
        <w:tab/>
        <w:tab/>
        <w:t>_Vektor2_ die Grundfl�che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 r r</w:t>
        <w:tab/>
        <w:tab/>
        <w:t>_Vektor3_ zieht den Kegel in die H�he (zur Spitz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</w:t>
        <w:tab/>
        <w:tab/>
        <w:t>Material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GELSEG</w:t>
        <w:tab/>
        <w:t>(KegelSegment, Hohl [Voll gibt's noch nicht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 r r</w:t>
        <w:tab/>
        <w:tab/>
        <w:t>Mittelpunkt der Grundflaec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 r r</w:t>
        <w:tab/>
        <w:tab/>
        <w:t>_Vektor1_ spannt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 r r</w:t>
        <w:tab/>
        <w:tab/>
        <w:t>_Vektor2_ die Grundfl�che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 r r</w:t>
        <w:tab/>
        <w:tab/>
        <w:t>_Vektor3_ zieht den Kegel in die H�he (zur Spitz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 r</w:t>
        <w:tab/>
        <w:tab/>
        <w:t>Anfangswinkel &amp; Endwink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</w:t>
        <w:tab/>
        <w:tab/>
        <w:t>Material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GELSCHNITT</w:t>
        <w:tab/>
        <w:t>(KegelSchnitt, Hoh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 r r</w:t>
        <w:tab/>
        <w:tab/>
        <w:t>Mittelpunkt der Grundflaec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 r r</w:t>
        <w:tab/>
        <w:tab/>
        <w:t>_Vektor1_ spannt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 r r</w:t>
        <w:tab/>
        <w:tab/>
        <w:t>_Vektor2_ die Grundfl�che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 r r</w:t>
        <w:tab/>
        <w:tab/>
        <w:t>_Vektor3_ zieht den Kegel in die H�he (zur Spitz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</w:t>
        <w:tab/>
        <w:tab/>
        <w:t>Hier wird abgeschnitten (Boden=0, Spitze=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</w:t>
        <w:tab/>
        <w:tab/>
        <w:t>Material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GELSCHNITTSEG</w:t>
        <w:tab/>
        <w:t>(KegelSchnittSegment, Hohl [Voll gibt's noch nicht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 r r</w:t>
        <w:tab/>
        <w:tab/>
        <w:t>Mittelpunkt der Grundflaec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 r r</w:t>
        <w:tab/>
        <w:tab/>
        <w:t>_Vektor1_ spannt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 r r</w:t>
        <w:tab/>
        <w:tab/>
        <w:t>_Vektor2_ die Grundfl�che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 r r</w:t>
        <w:tab/>
        <w:tab/>
        <w:t>_Vektor3_ zieht den Kegel in die H�he (zur Spitz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</w:t>
        <w:tab/>
        <w:tab/>
        <w:t>Hier wird abgeschnitten (Boden=0, Spitze=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 r</w:t>
        <w:tab/>
        <w:tab/>
        <w:t>Anfangswinkel &amp; Endwink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</w:t>
        <w:tab/>
        <w:tab/>
        <w:t>Material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LYPSOID</w:t>
        <w:tab/>
        <w:t>Eif�rmig (Vol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 r r</w:t>
        <w:tab/>
        <w:tab/>
        <w:t>Mittelpunk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 r r</w:t>
        <w:tab/>
        <w:tab/>
        <w:t>_Vektor1_ spannt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 r r</w:t>
        <w:tab/>
        <w:tab/>
        <w:t>_Vektor2_ einen �quator und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 r r</w:t>
        <w:tab/>
        <w:tab/>
        <w:t>_Vektor3_ den 2. �quator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</w:t>
        <w:tab/>
        <w:tab/>
        <w:t>Material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LYPSOIDSEG</w:t>
        <w:tab/>
        <w:t>(EllypsoidSegment, Hohl [Voll gibt's noch nicht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 r r</w:t>
        <w:tab/>
        <w:tab/>
        <w:t>Mittelpunk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 r r</w:t>
        <w:tab/>
        <w:tab/>
        <w:t>_Vektor1_ spannt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 r r</w:t>
        <w:tab/>
        <w:tab/>
        <w:t>_Vektor2_ einen �quator und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 r r</w:t>
        <w:tab/>
        <w:tab/>
        <w:t>_Vektor3_ den 2. �quator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 r</w:t>
        <w:tab/>
        <w:tab/>
        <w:t>Anfangswinkel &amp; Endwink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</w:t>
        <w:tab/>
        <w:tab/>
        <w:t>Material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LYPSOIDSCHNITT (EllypsoidSchnitt, Hohl [Voll gibt's noch nicht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 r r</w:t>
        <w:tab/>
        <w:tab/>
        <w:t>Mittelpunk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 r r</w:t>
        <w:tab/>
        <w:tab/>
        <w:t>_Vektor1_ spannt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 r r</w:t>
        <w:tab/>
        <w:tab/>
        <w:t>_Vektor2_ einen �quator und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 r r</w:t>
        <w:tab/>
        <w:tab/>
        <w:t>_Vektor3_ den 2. �quator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 r</w:t>
        <w:tab/>
        <w:tab/>
        <w:t>Hier wird abgeschnitten (Unten=-1, Oben=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</w:t>
        <w:tab/>
        <w:tab/>
        <w:t>Material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LYPSOIDSCHNITTSEG (EllypsoidSchnittSegment, Hohl [Voll ...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 r r</w:t>
        <w:tab/>
        <w:tab/>
        <w:t>Mittelpunk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 r r</w:t>
        <w:tab/>
        <w:tab/>
        <w:t>_Vektor1_ spannt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 r r</w:t>
        <w:tab/>
        <w:tab/>
        <w:t>_Vektor2_ einen �quator und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 r r</w:t>
        <w:tab/>
        <w:tab/>
        <w:t>_Vektor3_ den 2. �quator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 r</w:t>
        <w:tab/>
        <w:tab/>
        <w:t>Hier wird abgeschnitten (Unten=-1, Oben=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 r</w:t>
        <w:tab/>
        <w:tab/>
        <w:t>Anfangswinkel &amp; Endwink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</w:t>
        <w:tab/>
        <w:tab/>
        <w:t>Material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sammengesetzte Objek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LLDREIECK</w:t>
        <w:tab/>
        <w:t>Dreieck mit Tiefe (Kei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 r 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 r 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 r r</w:t>
        <w:tab/>
        <w:tab/>
        <w:t>Die drei _Eckpunkte_ des Drei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 r r</w:t>
        <w:tab/>
        <w:tab/>
        <w:t>_Tiefenvektor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</w:t>
        <w:tab/>
        <w:tab/>
        <w:t>Material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LLFLAECHE</w:t>
        <w:tab/>
        <w:t>Fl�che mit Tiefe (W�rfe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 r 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 r 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 r r</w:t>
        <w:tab/>
        <w:tab/>
        <w:t>Die drei _Eckpunkte_ der Fl�c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 r r</w:t>
        <w:tab/>
        <w:tab/>
        <w:t>_Tiefenvektor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</w:t>
        <w:tab/>
        <w:tab/>
        <w:t>Material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LLPOLYGON</w:t>
        <w:tab/>
        <w:t>(Solid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 r r</w:t>
        <w:tab/>
        <w:tab/>
        <w:t>Nullpunkt des Polyg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 r r           X - Achse (absolute Koordinate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 r r           Y - Achse (siehe EBEN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</w:t>
        <w:tab/>
        <w:tab/>
        <w:t>Material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</w:t>
        <w:tab/>
        <w:tab/>
        <w:t>Anzahl der Eckpunk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 r</w:t>
        <w:tab/>
        <w:tab/>
        <w:t>Eckpunkt _relativ_ zur Ebene (zwischen 0.0 und 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..</w:t>
        <w:tab/>
        <w:tab/>
        <w:t>Entsprechend der Anzah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as Polygon wird vom Tracer geschlo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ei Benutzung in Operationen _m�ssen_ die Eckpunkte i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hrzeigersinn eingegeben werden und eine konkave Fl�c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ilden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 r r</w:t>
        <w:tab/>
        <w:tab/>
        <w:t>_Tiefenvektor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LLZYLINDER</w:t>
        <w:tab/>
        <w:t>(Solid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 r r</w:t>
        <w:tab/>
        <w:tab/>
        <w:t>Mittelpunkt der Grundflaec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 r r</w:t>
        <w:tab/>
        <w:tab/>
        <w:t>_Vektor1_ spannt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 r r</w:t>
        <w:tab/>
        <w:tab/>
        <w:t>_Vektor2_ die Grundfl�che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 r r</w:t>
        <w:tab/>
        <w:tab/>
        <w:t>_Vektor3_ zieht den Zylinder in die H�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</w:t>
        <w:tab/>
        <w:tab/>
        <w:t>Material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LLKEGEL</w:t>
        <w:tab/>
        <w:t>(Solid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 r r</w:t>
        <w:tab/>
        <w:tab/>
        <w:t>Mittelpunkt der Grundflaec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 r r</w:t>
        <w:tab/>
        <w:tab/>
        <w:t>_Vektor1_ spannt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 r r</w:t>
        <w:tab/>
        <w:tab/>
        <w:t>_Vektor2_ die Grundfl�che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 r r</w:t>
        <w:tab/>
        <w:tab/>
        <w:t>_Vektor3_ zieht den Kegel in die H�he (zur Spitz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</w:t>
        <w:tab/>
        <w:tab/>
        <w:t>Material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LLKEGELSCHNITT (Solid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 r r</w:t>
        <w:tab/>
        <w:tab/>
        <w:t>Mittelpunkt der Grundflaec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 r r</w:t>
        <w:tab/>
        <w:tab/>
        <w:t>_Vektor1_ spannt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 r r</w:t>
        <w:tab/>
        <w:tab/>
        <w:t>_Vektor2_ die Grundfl�che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 r r</w:t>
        <w:tab/>
        <w:tab/>
        <w:t>_Vektor3_ zieht den Kegel in die H�he (zur Spitz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</w:t>
        <w:tab/>
        <w:tab/>
        <w:t>Hier wird abgeschnitten (Boden=0, Spitze=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</w:t>
        <w:tab/>
        <w:tab/>
        <w:t>Material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 r r</w:t>
        <w:tab/>
        <w:tab/>
        <w:t>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 r r</w:t>
        <w:tab/>
        <w:tab/>
        <w:t>Rotation um drei Achsen (X,Y,Z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</w:t>
        <w:tab/>
        <w:tab/>
        <w:t>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</w:t>
        <w:tab/>
        <w:tab/>
        <w:t>Anzahl der folgenden St�tzpunk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 r</w:t>
        <w:tab/>
        <w:tab/>
        <w:t>X Y Koordinate, relativ zu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..</w:t>
        <w:tab/>
        <w:tab/>
        <w:t>entsprechend der Anzah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TZ</w:t>
        <w:tab/>
        <w:tab/>
        <w:t>wird aus Dreiecken aufgeba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 r r</w:t>
        <w:tab/>
        <w:tab/>
        <w:t>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</w:t>
        <w:tab/>
        <w:tab/>
        <w:t>Material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i</w:t>
        <w:tab/>
        <w:tab/>
        <w:t>X Y Anzahl der St�tzpunk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 r r</w:t>
        <w:tab/>
        <w:tab/>
        <w:t>St�tzpunk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..</w:t>
        <w:tab/>
        <w:tab/>
        <w:t>entsprechend X*Y Anzah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nsti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MGEBUNG</w:t>
        <w:tab/>
        <w:t>Ab hier werden alle Objekte mit einer Box um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�hrt zu Geschwindigkeitssteigerung, wenn die Objek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ah beieinander lie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xx</w:t>
        <w:tab/>
        <w:tab/>
        <w:t>Beliebige Objek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E</w:t>
        <w:tab/>
        <w:tab/>
        <w:t>Nachfolgende Objekte kommen nicht mehr in diese 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RATION</w:t>
        <w:tab/>
        <w:t>kann nur auf VollObjekte und Kugeln angewand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xx</w:t>
        <w:tab/>
        <w:tab/>
        <w:t>VollObjekte, Kugel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E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</w:t>
        <w:tab/>
        <w:tab/>
        <w:t>Nachfolgendes Objekt abzie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xx</w:t>
        <w:tab/>
        <w:tab/>
        <w:t>VollObjekte, Kugel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RATION</w:t>
        <w:tab/>
        <w:t>kann nur auf VollObjekte und Kugeln angewand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xx</w:t>
        <w:tab/>
        <w:tab/>
        <w:t>VollObjekte, Kugel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E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</w:t>
        <w:tab/>
        <w:tab/>
        <w:t>Objekte verUNDen. Es bleibt nur die Schnittsumme �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xx</w:t>
        <w:tab/>
        <w:tab/>
        <w:t>VollObjekte, Kugel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RATION</w:t>
        <w:tab/>
        <w:t>kann nur auf VollObjekte und Kugeln angewand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xx</w:t>
        <w:tab/>
        <w:tab/>
        <w:t>VollObjekte, Kugel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E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</w:t>
        <w:tab/>
        <w:tab/>
        <w:t>Es bleibt alles �ber. (Nur der Vollst�ndigkeit hal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xx</w:t>
        <w:tab/>
        <w:tab/>
        <w:t>VollObjekte, Kugel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ERN</w:t>
        <w:tab/>
        <w:tab/>
        <w:t>L�dt ein fertiges Objek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s]</w:t>
        <w:tab/>
        <w:tab/>
        <w:t>Materialname. Wenn nicht hier, so m�ssen die Materia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ien bei den externen Objekten angeg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</w:t>
        <w:tab/>
        <w:tab/>
        <w:t>Dateiname der Biblioteksdatei (sollte *.ADD hei�e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</w:t>
        <w:tab/>
        <w:tab/>
        <w:t>Name des zu ladenden Objektes (Gro�/Kleinschrei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eacht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SPLINE</w:t>
        <w:tab/>
        <w:tab/>
        <w:t>B-Spline; _!!!SEHR!!!_ zeitintensiv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och nicht fertig, aber zum testen reicht'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i</w:t>
        <w:tab/>
        <w:tab/>
        <w:t>X Y Anzahl der St�tzpunk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 r r</w:t>
        <w:tab/>
        <w:tab/>
        <w:t>St�tzpunk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..</w:t>
        <w:tab/>
        <w:tab/>
        <w:t>Entsprechend X*Y Anzah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</w:t>
        <w:tab/>
        <w:tab/>
        <w:t>Unterteilungen (sollte 4 nicht unterschreite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</w:t>
        <w:tab/>
        <w:tab/>
        <w:t>�berlappung; 0.5 (bei glatten Splines) bis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FEN | X | Y | GESCHLO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erbindung der Seiten (OFFEN ist validier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</w:t>
        <w:tab/>
        <w:tab/>
        <w:t>Materialnam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