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 jungle out there, deshalb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        DD   =&gt; SZ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        D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 D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DD       Das Public-Domain Insidermagaz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D        Bei Ihrem PD-Pool Anbieter, Atari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         Fachhndler oder direkt 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Szene, Postfach 130104, 6100 Darmstadt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Versandkosten (DM 3,00 in Briefmarken) bei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erichte und Insiderinfo's aus der Sz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Umfangreiche Liste der 2000er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ips fr PD-Anbieter und solche die es werd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op Tausend, die 1000 besten PD's in Deutsch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PD-Softwaretests, Neuigkeiten, Bezugsquellen und viel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Update-Seiten zur PD-Fibel, dem Nachschlagewerk fr PD-Anw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Heft 16 mit 92 Seiten, 11.000 Auflage. Like a rolling Stone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en Sie Ihren Hndler nach PD-Szene, Sie werden staunen 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