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be PD-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hrscheinlich wissen Sie, da mit dem Ende des Atari-Jo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h der PD-Versandservice des Heim-Verlag eingestell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 bedeutet jedoch nicht, da Sie in Zukunft auf die g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er J-, V-, S-, T- und De-Serie verzicht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bstimmung mit dem Heim-Verlag hat IDL Software den Ver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d die dazu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Masterdisketten der genannten Serien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m-Verlag bernommen. Neue Disketten der J-Serie haben w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 in der Mrz-Ausgabe der ST-Computer vorgestellt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lierte Beschreibung aller Neuerscheinungen finden S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itschrift PD-Szene, die Sie bei einem Pool-Anbi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er Nhe be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s vorliegenden Masterdisketten der genannten Seri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Updates auf den neuesten Stand gebracht und werden von I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auch in Zukunft sorgfltig aktualisiert und gepf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 Software GmbH, Darmstad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