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Turbo-Hype! v1.0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Hype! is a utility program to load all files required to view a H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to a ramdisk and start up the system.  You might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running from a floppy only system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response times (note: also have a look at twister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is reduces disk i/o times by ~40%).  Hard disk owners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urbo-Hype! you will need 1Mb+ of memory.  Turbo-Hype!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 directory of a floppy (either drive) together with View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rsc, Basplay.exe, Hype.dat, Hype.ndx and your FRAMES fold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text cards (this should already be the case on the PD disk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 ram.prg must also be present (this will be used by turbo.pr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ramdisk).  When Turbo-Hype! is started up (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.prg in the usual way) it will initialize a 600Kb ram disk (drive C: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n across the 5 root directory files and the whole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S folder.  When everything is copied across it will start up Vi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tart your Hypertext session.  After Quitting View!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a warm boot (reset) to remove the ram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0 of the software, so no bells and whistles yet (upgra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ed users in the usual way).  If the system crashes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all the named files and folders in the root directory of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out soon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