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ja, tut mir leid, dieses File ist nur ein Dumm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rsprnglich wollte ich das ganze Handbuch im xEDIT-Format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ustzlich noch einmal als reines ASCII-File erstellen, jedo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ben besonders Tintenstrahldrucker und Laserdrucker eine der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ere Ansteuerung zur Einstellung von Textattributen, da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ndbuch auch noch einmal fr diese Drucker angepat we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te. Das ist mir nun endgltig zu viel Arbeit, und so gi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 das Handbuch nur als TeX-File. Lassen Sie es zweimal von T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`durchnudeln' (wegen Inhaltsverzeichnis) und drucken Sie 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danach aus. Sie haben dann ein wundersc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s 24-seitiges Handb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 dieses Program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Zwei grundstzliche Problem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in diesem Zusammenhang auftret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) Sie haben kein TeX, jedoch eine Festpla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sorgen Sie sich schnellstens TeX, und installieren Sie 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 Ihrer Festplatte. TeX ist ein derart praktisches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elseitiges Textsatzsystem, da es eigentlich kei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nnftigen Grund gibt, auf seinen Einsatz zu verzich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sonders gut wird das Erstellen von lngeren Abhandlu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der mathematische Formelsatz untersttzt. Leider ms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 etwa 10 Megabyte (besser mehr) Ihrer Plattenkapazi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 TeX opfern, aber das lohnt sich wirklich, glauben Sie mi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X ist Public Domain, und Sie erhalten das komplette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.B. auf den Disketten 389-399 des PD-Versands der Zeitschri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-Compu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zugsquelle: MAXON Computer Gm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D-Vers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walbacher Strae 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ostfach 596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-6236 Eschbo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) Sie haben kein TeX und keine Festpla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chen Sie jemand, der beides besitzt, und lassen Sie sich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ndbuch dort ausdruck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enn Ihnen das zu umstndlich ist,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auch von mir ge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kostenerstattung (3 DM) Fotokopien des Handbuchs zugeschick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kommen (Rckumschlag!). Wenn Sie dann das tolle Resultat seh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aren Sie fr eine Festplatte und verfahren wie unter 1.) beschri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anz eilig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ch das Handbuch natrlich auch am Bildschi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sehen oder es im ASCII-Modus ausdrucken. brigens ist keine Ze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nger als 80 Zeichen, so da Sie nicht auf Schmalschrift umschal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s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